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ce:</w:t>
        <w:tab/>
        <w:tab/>
        <w:t>Půdní vestavba sociálních byt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sto:</w:t>
        <w:tab/>
        <w:tab/>
        <w:t>Masarykovo náměstí 29/28, Boskovice, parc. č. st. 91/1, k. ú. Boskov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stor: </w:t>
        <w:tab/>
        <w:t>Město Boskovice, Masarykovo náměstí 4/2, 680 01 Boskov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:</w:t>
        <w:tab/>
        <w:t>11/201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ypracoval: </w:t>
        <w:tab/>
        <w:t>Technika budov, s.r.o., Ing. Jakub Vrá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KÁ ZPRÁ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ravotně technické instalac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ojekt pro provádění stavby řeší vnitřní vodovod a vnitřní kanalizaci pro půdní vestavbu domu na Masarykově náměstí 29/28 v Boskovicích. V půdní vestavbě se budou nacházet tři sociální byty. Nová vodovodní a kanalizační potrubí budou napojena na potrubí stávají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Jako podklad pro vypracování sloužily stavební výkresy půdorysů, průzkum na místě samém a informace od hlavního projektan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třeba vody pro půdní vestavb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V půdní vestavbě bude bydlet 5 obyvatel. Specifická potřeba vody se předpokládá 100 l/obyvatel 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d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ůměrná denní potřeba vody</w:t>
        <w:tab/>
        <w:tab/>
        <w:t>500 l/den</w:t>
      </w:r>
    </w:p>
    <w:p>
      <w:pPr>
        <w:pStyle w:val="Normal"/>
        <w:jc w:val="both"/>
        <w:rPr/>
      </w:pPr>
      <w:r>
        <w:rPr>
          <w:sz w:val="24"/>
          <w:szCs w:val="24"/>
        </w:rPr>
        <w:t>Maximální denní potřeba vody</w:t>
        <w:tab/>
        <w:tab/>
        <w:t>750 l/den</w:t>
      </w:r>
    </w:p>
    <w:p>
      <w:pPr>
        <w:pStyle w:val="Normal"/>
        <w:jc w:val="both"/>
        <w:rPr/>
      </w:pPr>
      <w:r>
        <w:rPr>
          <w:sz w:val="24"/>
          <w:szCs w:val="24"/>
        </w:rPr>
        <w:t>Maximální hodinová potřeba vody</w:t>
        <w:tab/>
        <w:tab/>
        <w:t>66 l/h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oční potřeba vody </w:t>
        <w:tab/>
        <w:tab/>
        <w:tab/>
        <w:tab/>
        <w:t>17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rok</w:t>
      </w:r>
    </w:p>
    <w:p>
      <w:pPr>
        <w:pStyle w:val="Normal"/>
        <w:jc w:val="both"/>
        <w:rPr/>
      </w:pPr>
      <w:r>
        <w:rPr>
          <w:sz w:val="24"/>
          <w:szCs w:val="24"/>
        </w:rPr>
        <w:t>Potřeba teplé vody</w:t>
        <w:tab/>
        <w:tab/>
        <w:tab/>
        <w:tab/>
        <w:t>200 l/den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Vnitřní kanalizac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jekt řeší splaškovou kanalizaci v půdní vestavbě. Dešťová kanalizace zůstává stávající, odvodňovaná plocha se nezvětšuje. Kanalizační přípojka zůstává stávající, její průměr je dostatečn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ová připojovací potrubí od zařizovacích předmětů budou vedena v instalačních předstěnách, sádrokartonových příčkách a v meziprostoru mezi stávající stropní konstrukcí 3. NP a podlahou půdní vestavby (4. NP). Z důvodu větší délky připojovacích potrubí budou pro napojení automatických praček použity vodní zápachové uzávěrky s přivzdušňovacím ventilem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Stávající splašková odpadní potrubí budou v půdní vestavbě upravena, opatřena odbočkami pro napojení nových připojovacích potrubí a novými větracími potrubími vyvedenými nad střechu. Novými větracími potrubími budou v prostoru půdní vestavby opatřena také stávající odpadní potrubí, na která nebudou nová připojovací potrubí napojována. Nové větrací potrubí č. 5 bude zalomeno v meziprostoru mezi stávající stropní konstrukcí 3. NP a podlahou půdní vestavby. Nová větrací potrubí č. 1 a č. 4 budou zalomena v konstrukci krovu. Větrací potrubí budou ukončena ve výšce 500 mm nad rovinou střechy a v blízkosti střešních oken zároveň ve výšce 1 m nad těmito okny. Prostup větracího potrubí střechou bude klempířsky oplechován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větracím potrubí č. 4 a připojovacích potrubích budou osazeny čisticí tvarovky přístupné pomocí krycích dvířek o rozměru 150 x 300 mm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Vnější dešťová odpadní potrubí vyústěná blíže než 3 m od střešních oken budou v úrovni terénu opatřena novým lapačem střešních splavenin s protizápachovou klapko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odtok z pojistných ventilů elektrických ohřívačů vody se osadí kalichy s vodní a mechanickou zápachovou uzávěrkou (kuličkou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Materiál a uložení potrubí vnitřní kanalizac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á připojovací, splašková odpadní a větrací potrubí budou provedena z polypropylenových trub a tvarovek HT. Připojovací potrubí v koupelně č. 411 bude z důvodu blízkosti sousedního bytu proveden z plastových trub a tvarovek tlumicích hluk. Plastové trouby a tvarovky budou spojovány pomocí hrdel s těsnicími kroužky. Také spojení nového PP HT potrubí se stávajícím PVC potrubím musí být provedeno těsně. Potrubí bude upevňováno ke stavebním konstrukcím pomocí kovových objímek s gumovou vložkou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nitřní kanalizace bude provedena a zkoušena podle ČSN EN 12056 a ČSN 75 676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Vnitřní vodovo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Vnitřní vodovod je jednotný. Vodovodní přípojka zůstává stávající, její jmenovitá světlost je dostatečná. Vnitřní vodovod ve stávající části budovy zůstane beze změn. V souvislosti s napojením nového potrubí pro půdní vestavbu bude v suterénu vyměněna část přívodního potrubí za vodoměrem a osazen nový hlavní uzávěr vody, zpětný ventil a vypouštěcí kohout. Pro půdní vestavbu bude zřízeno nové stoupací potrubí Ø 40 x 6,7 vedené v prostoru schodiště pod omítkou, popř. v koutě zakryto sádrokartonem, pokud by vedení pod omítkou nebylo možné. Nové stoupací potrubí bude napojeno na vyměněnou část stávajícího potrubí v suterénu a bude opatřeno samostatným uzávěrem a vypouštěcím kohoutem. Nová podlažní rozvodná a připojovací potrubí povedou v instalačních předstěnách, sádrokartonových příčkách a za kuchyňskými linkam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přívodu vody do každého bytu v půdní vestavbě bude osazen uzávěr a podružný vodoměr přístupný ze schodiště krycími dvířky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ová vnitřní odběrná místa požární vody nejsou požadován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nitřní vodovod bude proveden a zkoušen podle ČSN EN 806 a ČSN 75 54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Příprava teplé vod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Teplá voda bude v nových bytech připravována v elektrických zásobníkových ohřívačích zavěšených nad automatickými pračkami v koupelnách. Maximální pracovní přetlak se u ohřívačů požaduje nejméně 0,6 MPa. Na přívodu studené vody k ohřívačům bude kromě uzávěru osazena ještě souprava zpětného a pojistného ventilu nastaveného na otevírací přetlak 0,6 MPa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Rozvody teplé vody budou krátké bez cirkul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teriál a uložení vodovodního potrubí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měněné přívodní potrubí v suterénu bude provedeno z ocelové závitové pozinkované trubky podle ČSN EN 10255 pozinkované podle ČSN EN 10240 jakosti A.1. Důvodem je zásobování stávajících požárních hydrantů. Ocelové závitové pozinkované trubky se budou spojovat pozinkovanými fitinky z temperované litiny podle ČSN EN 10242. Nové potrubí pro půdní vestavbu bude provedeno z trubek a tvarovek PPR, PN 20 spojovaných svařováním polyfúzí. Svařovat je možné pouze plastová potrubí ze stejného materiálu od stejného výrobce. Pro přechod z plastového potrubí na závitovou trubku nebo armaturu je nutné použít přechodku s mosazným zastříknutým závitem. Pro napojení výtokových armatur nebo rohových ventilů je nutné použít nástěnky. Upevnění potrubí ke stavebním konstrukcím bude provedeno kovovými objímkami s gumovou vložkou. Jako uzavírací armatury budou použity kulové kohouty s atestem na pitnou vodu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ako tepelná izolace bude použita návleková izolace tloušťky 9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Zařizovací předmě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Budou použity zařizovací předměty a výtokové armatury podle výběru investora a hlavního projektanta. V závorkách jsou uvedeny písmenné značky použité na výkresech. Projekt počítá se závěsnými záchodovými mísami (WC) osazenými na montážním prvku s integrovaným nádržkovým splachovačem. Sprchy (SM) budou opatřeny sprchovou mísou. U dřezů (DJ) a umyvadel (U) budou osazeny stojánkové směšovací baterie připojené k vodovodnímu potrubí přes rohové ventily s filtrem. Automatické pračky (AP) budou připojeny na kanalizaci pomocí vodní zápachové uzávěrky s přivzdušňovacím ventilem a na vodovod pomocí výtokového ventilu na hadici se zpětnou a zavzdušňovací armaturou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mějí být použity jen výtokové armatury zajištěné proti zpětnému nasátí vody podle ČSN EN 1717. Výška vodního uzávěru u zápachových uzávěrek musí být nejméně 50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rno 11. 11. 2017</w:t>
        <w:tab/>
        <w:tab/>
        <w:tab/>
        <w:tab/>
        <w:tab/>
        <w:tab/>
        <w:t>Vypracoval Ing. Vrá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tzerland;Times New Roman" w:hAnsi="Switzerland;Times New Roman" w:cs="Switzerland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6:21:00Z</dcterms:created>
  <dc:creator>Vrána</dc:creator>
  <dc:description/>
  <cp:keywords/>
  <dc:language>en-US</dc:language>
  <cp:lastModifiedBy>Vascakova</cp:lastModifiedBy>
  <cp:lastPrinted>2003-12-11T18:02:00Z</cp:lastPrinted>
  <dcterms:modified xsi:type="dcterms:W3CDTF">2017-11-14T18:50:00Z</dcterms:modified>
  <cp:revision>32</cp:revision>
  <dc:subject/>
  <dc:title>Údolní 91</dc:title>
</cp:coreProperties>
</file>